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9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оказан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ой помощи по профилю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акушерство и гинеколог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за исключением использован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спомогательных репродуктивных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хнологий)», утвержденному приказом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здравоохранения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ссийской Федерации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>от «01» ноября 2012 г. № 572н</w:t>
      </w:r>
    </w:p>
    <w:p>
      <w:pPr>
        <w:pStyle w:val="Normal"/>
        <w:ind w:left="496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оснащения гинекологического отделения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4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524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*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ровать функциональная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умбочка прикроватная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ушетка медицинская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есло гинекологическое с осветительной лампой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бор гинекологических инструментов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есы медицинские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томер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для измерения артериального давления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тетофонендоскоп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ьпоскоп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парат для криохирургии гинекологический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ппарат электрохирургический гинекологический высокочастотный для резекции и коагуляции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истероскоп диагностический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истерорезектоскоп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Цистоскоп смотровой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парат ультразвуковой диагностический сканирующий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ппарат дыхательный ручно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ппарат искусственной вентиляции легких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ефибриллятор кардиосинхронизированны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онитор анестезиологический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тойка эндоскопическая с набором инструментов для полного объема </w:t>
              <w:br/>
              <w:t xml:space="preserve">лапароскопических операций с электромеханическим морцелятором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бор хирургических инструментов для малоинвазивного доступа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сос инфузионный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егатоскоп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лучатель бактерицидный (лампа)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орудование для мойки и дезинфекции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ветильник (лампа) операционный, хирургически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ветильник медицинский передвижной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ветильник медицинский (потолочный, напольный, настенный)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терилизатор воздушный (сухожаровой)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ресло-коляска больничное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ланшет для определения группы крови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ермометр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нтейнеры для использованных материалов (медицинских отходов) 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врача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ее место медицинской сестры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.</w:t>
            </w:r>
          </w:p>
        </w:tc>
        <w:tc>
          <w:tcPr>
            <w:tcW w:w="8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сональный компьютер с принтером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>* Количество единиц – не менее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2:44:00Z</dcterms:created>
  <dc:creator>GusevaEV</dc:creator>
  <dc:description/>
  <cp:keywords/>
  <dc:language>en-US</dc:language>
  <cp:lastModifiedBy>KrylovetskayaSV</cp:lastModifiedBy>
  <dcterms:modified xsi:type="dcterms:W3CDTF">2013-02-08T11:57:00Z</dcterms:modified>
  <cp:revision>11</cp:revision>
  <dc:subject/>
  <dc:title/>
</cp:coreProperties>
</file>